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,,,HOW TO INSTALL HFSS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Disconnect from the Inter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Install the software. During the installation when the program will ask to specify a licence file,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select file licence.lic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Note: on the sentence to install USB- and COM-keys drivers it is necessary to refuse (disable both flag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Install update (..\Update\HFSS1402WinPatch.ex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Copy files Ansoftfix.exe and Patch.exe into a folder with the installed program </w:t>
      </w:r>
    </w:p>
    <w:p>
      <w:pPr>
        <w:pStyle w:val="Normal"/>
        <w:rPr>
          <w:lang w:val="en-US"/>
        </w:rPr>
      </w:pPr>
      <w:r>
        <w:rPr>
          <w:lang w:val="en-US"/>
        </w:rPr>
        <w:t>(by default C:\Program Files\Ansoft\HFSS13.0 \), then run them (Ansoftfix.exe first)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Note: at the first start of the program there may be an inquiry of the network firewall (if that is installed in system). </w:t>
      </w:r>
    </w:p>
    <w:p>
      <w:pPr>
        <w:pStyle w:val="Normal"/>
        <w:rPr>
          <w:lang w:val="en-US"/>
        </w:rPr>
      </w:pPr>
      <w:r>
        <w:rPr>
          <w:lang w:val="en-US"/>
        </w:rPr>
        <w:t>It is necessary to allow network activity to all HFSS compon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In menu Tools -&gt; Options -&gt; General Options... </w:t>
      </w:r>
    </w:p>
    <w:p>
      <w:pPr>
        <w:pStyle w:val="Normal"/>
        <w:rPr>
          <w:lang w:val="en-US"/>
        </w:rPr>
      </w:pPr>
      <w:r>
        <w:rPr>
          <w:lang w:val="en-US"/>
        </w:rPr>
        <w:t>on a tab "WebUpdate Options" expose parameter "Automatically check for updates every:" in "Never"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ddition you can delete a file WebUpdate.exe in a folder with the installed program </w:t>
      </w:r>
    </w:p>
    <w:p>
      <w:pPr>
        <w:pStyle w:val="Normal"/>
        <w:rPr>
          <w:lang w:val="en-US"/>
        </w:rPr>
      </w:pPr>
      <w:r>
        <w:rPr>
          <w:lang w:val="en-US"/>
        </w:rPr>
        <w:t>(by default C:\Program Files\Ansoft\HFSS14.0\WebUpdate.ex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urther working with the connected Internet should not cause difficulties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  <w:t>,,,КАК УСТАНОВИТЬ HFSS..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lang w:val="en-US"/>
        </w:rPr>
      </w:pPr>
      <w:r>
        <w:rPr>
          <w:lang w:val="en-US"/>
        </w:rPr>
        <w:t>Отключите от Интернета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Установите программное обеспечение. Во время установки, когда программа попросит указать файл лицензии, выберите файл licence.li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Примечание: на предложении установить USB-COM и ключи-драйверы надо отказаться (отключить оба флага)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  <w:t>3. Установить обновление (.. \ Update \ HFSS1402WinPatch.exe)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lang w:val="en-US"/>
        </w:rPr>
      </w:pPr>
      <w:r>
        <w:rPr>
          <w:lang w:val="en-US"/>
        </w:rPr>
        <w:t>Скопируйте файлы Ansoftfix.exe и patch.exe в папку с установленной программой(По умолчанию C: \ Program Files \ Ansoft \ HFSS13.0 \), а затем запустить их (Ansoftfix.exe первым)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Примечание: при первом запуске программы может быть запрос сетевого брандмауэра (если установлен в системе).Это необходимо, чтобы позволить сетевую активность всех компонентов HFSS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jc w:val="left"/>
        <w:rPr>
          <w:lang w:val="en-US"/>
        </w:rPr>
      </w:pPr>
      <w:r>
        <w:rPr>
          <w:lang w:val="en-US"/>
        </w:rPr>
        <w:t>В меню Инструменты -&gt; Настройки -&gt; Общие параметры ...на вкладке "Параметры WebUpdate" выставить параметр "Автоматически проверять наличие обновлений каждые:" в "Никогда"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  <w:t>Кроме того, вы можете удалить файл WebUpdate.exe в папку с установленной программой(По умолчанию C: \ Program Files \ Ansoft \ HFSS14.0 \ WebUpdate.exe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  <w:t>6. Далее работа с подключенного Интернета не должно вызывать трудностей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3:07:00Z</dcterms:created>
  <dc:creator>Owner</dc:creator>
  <dc:description/>
  <dc:language>en-US</dc:language>
  <cp:lastModifiedBy>Owner</cp:lastModifiedBy>
  <dcterms:modified xsi:type="dcterms:W3CDTF">2015-08-15T13:15:22Z</dcterms:modified>
  <cp:revision>3</cp:revision>
  <dc:subject/>
  <dc:title>,,,HOW TO INSTALL HFSS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2</vt:lpwstr>
  </property>
</Properties>
</file>